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7.09.2024 года № 228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3 квартал 2024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3 квартал 2024 года по доходам 32 444 173,07 рублей, расходам в сумме 26 348 473,24 рублей,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доходов над расходами (профицит бюджета) в сумме 6 095 699,83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3 квартал 2024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3 квартал 2024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3 квартал 2024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3 квартал 2024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3 квартал 2024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</w:t>
        <w:tab/>
        <w:t xml:space="preserve">                   Л.В. Рул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happyuser</cp:lastModifiedBy>
  <cp:lastPrinted>2024-07-05T14:30:00Z</cp:lastPrinted>
  <dcterms:modified xsi:type="dcterms:W3CDTF">2024-10-10T05:47:00Z</dcterms:modified>
  <cp:revision>66</cp:revision>
  <dc:subject/>
  <dc:title>Богословское сельское поселение Омского муниципального района Омской области</dc:title>
</cp:coreProperties>
</file>