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ОМСКИЙ МУНИЦИПАЛЬНЫЙ РАЙОН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237" w:hRule="atLeast"/>
        </w:trPr>
        <w:tc>
          <w:tcPr>
            <w:tcW w:w="957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01.04.2024 года </w:t>
      </w:r>
      <w:r>
        <w:rPr>
          <w:sz w:val="28"/>
          <w:szCs w:val="28"/>
        </w:rPr>
        <w:t>№ 59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Администрации Богословского сельского поселения Омского муниципального района Омской области от 26.12.2023 № 252 «Об утверждении сводной бюджетной росписи бюджета Богословского сельского поселения Омского муниципального района Омской области на 2024 год и на плановый период 2025 и 2026 годов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217 Бюджетного кодекса Российской Федерации, в соответствии со статьей 21 Положения «О бюджетном процессе и бюджетном устройстве в Богословском сельском поселении Омского муниципального района Омской области», в соответствии с Порядком составления и ведения сводной бюджетной росписи бюджета Богословского сельского поселения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Внести следующие изменения в постановление Администрации Богословского сельского поселения Омского муниципального района Омской области от 26.12.2023 № 252 «Об утверждении сводной бюджетной росписи бюджета Богословского сельского поселения Омского муниципального района Омской области на 2024 год и на плановый период 2025 и 2026 годов» (далее по тексту – Постановление)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. Приложение № 1 «Сводная бюджетная роспись бюджета Богословского сельского поселения Омского муниципального района Омской области на 2024 год и на плановый период 2025 и 2026 годов», изложить в новой редакции согласно приложению № 1 к настоящему постановлению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 Приложение № 3 «Лимиты бюджетных обязательств бюджета Богословского сельского поселения Омского муниципального района Омской области на 2024 год и на плановый период 2025 и 2026 годов», изложить в новой редакции согласно приложению № 2 к настоящему постановлению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 Довести до главных распорядителей средств бюджета Богословского сельского поселения Омского муниципального района Омской области уведомления об изменении показателей сводной бюджетной росписи на 2024 год и на плановый период 2025 и 2026 годов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3. </w:t>
      </w:r>
      <w:r>
        <w:rPr>
          <w:bCs/>
          <w:spacing w:val="-7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        Л.В. Руль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12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9:49:00Z</dcterms:created>
  <dc:creator>Nataly</dc:creator>
  <dc:description/>
  <cp:keywords/>
  <dc:language>en-US</dc:language>
  <cp:lastModifiedBy>happyuser</cp:lastModifiedBy>
  <cp:lastPrinted>2024-04-01T14:40:00Z</cp:lastPrinted>
  <dcterms:modified xsi:type="dcterms:W3CDTF">2024-04-01T08:45:00Z</dcterms:modified>
  <cp:revision>72</cp:revision>
  <dc:subject/>
  <dc:title> </dc:title>
</cp:coreProperties>
</file>