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_Hlk62639710"/>
      <w:bookmarkEnd w:id="0"/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аспоряжению Министер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енных отношений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 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земельных участ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99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969"/>
        <w:gridCol w:w="2126"/>
        <w:gridCol w:w="1417"/>
        <w:gridCol w:w="1418"/>
        <w:gridCol w:w="2126"/>
        <w:gridCol w:w="3402"/>
      </w:tblGrid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земельного участка, вид разрешенного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(кв. 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подлежа-щая изъятию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  <w:t>(кв. 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Местоположение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Правообладатель земельного участка, вид права</w:t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для обустройства и содержания инженерно-технических сооружений и загра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:20:032002: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мская область, Омский район, в границах Богословского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О «Территориальная генерирующая компани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», арен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016" w:gutter="0" w:header="0" w:top="1134" w:footer="0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eastAsia="zh-CN"/>
    </w:rPr>
  </w:style>
  <w:style w:type="character" w:styleId="Style17">
    <w:name w:val="Тема примечания Знак"/>
    <w:qFormat/>
    <w:rPr>
      <w:b/>
      <w:bCs/>
      <w:lang w:eastAsia="zh-C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3:40:00Z</dcterms:created>
  <dc:creator>User60</dc:creator>
  <dc:description/>
  <cp:keywords/>
  <dc:language>en-US</dc:language>
  <cp:lastModifiedBy>Irina V. Sharunova</cp:lastModifiedBy>
  <cp:lastPrinted>2022-06-20T09:40:00Z</cp:lastPrinted>
  <dcterms:modified xsi:type="dcterms:W3CDTF">2022-06-20T0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